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hoa: Nhạc – Họa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tLeast" w:line="240"/>
        <w:ind w:left="120" w:right="10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6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Â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hạ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412D60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Â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hạ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ông))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25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11" w:right="-20" w:firstLine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92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220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11" w:right="-20" w:firstLine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92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120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â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ố-Môi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-AIDS-M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ý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-11" w:right="-20" w:firstLine="11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920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right="-56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2240" w:h="15840"/>
          <w:pgMar w:left="600" w:right="0" w:gutter="0" w:header="801" w:top="2120" w:footer="0" w:bottom="280"/>
          <w:cols w:num="2" w:equalWidth="false" w:sep="false">
            <w:col w:w="1592" w:space="9298"/>
            <w:col w:w="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w w:val="112"/>
        </w:rPr>
      </w:pPr>
      <w:r>
        <w:rPr>
          <w:rFonts w:cs="Arial" w:ascii="Arial" w:hAnsi="Arial"/>
          <w:b/>
        </w:rPr>
        <w:t>Khoa: Nhạc – Họa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6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ỹ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uậ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311D61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ỹ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uậ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 thông)); 1412D61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ỹ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uậ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))</w:t>
      </w:r>
      <w:r>
        <w:rPr>
          <w:rFonts w:cs="Arial" w:ascii="Arial" w:hAnsi="Arial"/>
        </w:rPr>
        <w:t xml:space="preserve">.  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235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92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25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92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236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4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CM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223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iêu khắ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CM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227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ố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4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CM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233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920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Giáo dục Tiểu học và Mầm non</w:t>
      </w:r>
    </w:p>
    <w:p>
      <w:pPr>
        <w:pStyle w:val="Normal"/>
        <w:widowControl w:val="false"/>
        <w:autoSpaceDE w:val="false"/>
        <w:spacing w:lineRule="atLeast" w:line="240"/>
        <w:ind w:left="120" w:right="867" w:hanging="0"/>
        <w:jc w:val="both"/>
        <w:rPr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0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ể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ể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3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ể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8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715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0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H220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2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2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5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5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9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9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6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47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42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42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Giáo dục Tiểu học và Mầm non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0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ầ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ầ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5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ầ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3969"/>
        <w:gridCol w:w="691"/>
        <w:gridCol w:w="868"/>
        <w:gridCol w:w="696"/>
        <w:gridCol w:w="863"/>
        <w:gridCol w:w="1075"/>
        <w:gridCol w:w="119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1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6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1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4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á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ể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4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á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ể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ô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ữ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ổ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ứ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Đ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â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hạ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12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ao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ạ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12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ao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ạ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4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Â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ạ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Khoa: </w:t>
      </w:r>
      <w:r>
        <w:rPr>
          <w:rFonts w:cs="Arial" w:ascii="Arial" w:hAnsi="Arial"/>
          <w:b/>
          <w:lang w:val="en-US"/>
        </w:rPr>
        <w:t>Khoa học Tự nhiên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2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3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33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33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2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2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6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2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2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20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Khoa học Tự nhiên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2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ó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24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á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 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412D24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ó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ó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24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ó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18"/>
          <w:szCs w:val="18"/>
          <w:lang w:val="en-US"/>
        </w:rPr>
        <w:t xml:space="preserve">.   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11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4394"/>
        <w:gridCol w:w="691"/>
        <w:gridCol w:w="868"/>
        <w:gridCol w:w="696"/>
        <w:gridCol w:w="864"/>
        <w:gridCol w:w="1075"/>
        <w:gridCol w:w="982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15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7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15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328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328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8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8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2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ữ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2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ữ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Khoa học Tự nhiên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w w:val="1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1210D7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ể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7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Thể 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70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Thể 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 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412D70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ể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C1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á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ục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ể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ất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</w:rPr>
        <w:t xml:space="preserve">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19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5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54" w:hanging="0"/>
              <w:jc w:val="center"/>
              <w:rPr>
                <w:rFonts w:ascii="Arial" w:hAnsi="Arial" w:cs="Arial"/>
                <w:color w:val="FF0000"/>
                <w:w w:val="9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w w:val="99"/>
                <w:sz w:val="22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5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1010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6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color w:val="FF0000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w w:val="99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6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34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ao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7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ầ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ông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âu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8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robi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4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9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rò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hơi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ận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độ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227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ó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ề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âu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600" w:right="0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0-30T07:36:00Z</cp:lastPrinted>
  <dcterms:modified xsi:type="dcterms:W3CDTF">2014-11-04T02:17:00Z</dcterms:modified>
  <cp:revision>255</cp:revision>
  <dc:subject/>
  <dc:title>e:\edu\rpch.frx</dc:title>
</cp:coreProperties>
</file>